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D8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P48 GOODIES DISK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phen J Thomas &amp;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8.IDX is an index to all the files included in Joe Horn's HP 48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1 through 8, except for #4.  (Disk 4 is HP's System RPL dis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ETCH on this disk for an easy way to search through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words.  FETCH easily answers questions like "What file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Ulam's Conjecture, and what disk was it o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as it in?"  Just type 'FETCH Ulam'.  Or, "Wha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from Bill Wickes?"  Type 'FETCH Wick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sorted alphabetically by file name.  General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included here WITHOUT file name extensions, sinc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t name are related (if they're on the same disk, of cours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DOC for details about file 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s followed, when necessary, by the first two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subdirectory.  For example, if a file is identified as "5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file can be found on Goodies Disk #5, in the 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#1 and #3 only had one subdirectory (HORN1 and HORN3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files on those disks.  The Index File therefo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ubdirectories on these disks.  (They'd all be 1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had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ICKEL - Derek Nickel's VOYAGE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2 - More random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les on Disk 2 are identified with "2DN" or "2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isk #5 (at Sparcom's request),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subdirectories roughly by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 - Commodore Amig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S - Animated Video Programs (not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LEF - Detlef Mueller's &lt;-LIB-&gt; &amp; &lt;-RPL-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- Goodies Received from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- Interactive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BS - HP 48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 - Goodies for HP 48 Hackers (SRPL &amp;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- Goodies From Hewlett 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- Mathemati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S - Text-Only Articles from HP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R - Goodies for HP 48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S - Quaint Melodies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S - Heavy Utilities for HP 48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- Real-World, Useful, Non-Sill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homas organized this information as an index. 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in were written by their respective authors and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Joe Horn.  The descriptions and author listing are thos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Goodies Disks themselves in the FILE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Disks are available from various BBSs which support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Milwaukee BBS 414-362-2020, evenings and weekends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EduCALC (800-677-7001 or 714-582-2637, Mon-Fri 8am-5p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